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ombre</w:t>
      </w:r>
      <w:r>
        <w:rPr>
          <w:u w:val="single"/>
        </w:rPr>
        <w:t xml:space="preserve"> 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6 Masa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¿Cómo sabemos que la masa se ha utilizado un método de medida para varios millares de años?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Para qué estos equilibrios fueron utilizados?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Cuál es la diferencia entre el peso y la masa?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equilibrio igual del brazo se puede utilizar para comparar objetos sin importar su: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el estándar internacional de la masa se mide adentr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7:00Z</dcterms:created>
  <dc:creator>Nortfhield Community School</dc:creator>
  <dc:description/>
  <cp:keywords/>
  <dc:language>en-US</dc:language>
  <cp:lastModifiedBy>Northfield Community School</cp:lastModifiedBy>
  <cp:lastPrinted>2006-09-14T13:43:00Z</cp:lastPrinted>
  <dcterms:modified xsi:type="dcterms:W3CDTF">2010-03-02T14:37:00Z</dcterms:modified>
  <cp:revision>2</cp:revision>
  <dc:subject/>
  <dc:title>Nombre ____________________________</dc:title>
</cp:coreProperties>
</file>